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ounts: Debit or Credit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accounts listed below on the left </w:t>
      </w:r>
      <w:r>
        <w:rPr>
          <w:rFonts w:cs="Arial" w:ascii="Arial" w:hAnsi="Arial"/>
          <w:b/>
          <w:i/>
          <w:u w:val="single"/>
        </w:rPr>
        <w:t>typically</w:t>
      </w:r>
      <w:r>
        <w:rPr>
          <w:rFonts w:cs="Arial" w:ascii="Arial" w:hAnsi="Arial"/>
        </w:rPr>
        <w:t xml:space="preserve"> have a debit balance and the accounts listed below on the right </w:t>
      </w:r>
      <w:r>
        <w:rPr>
          <w:rFonts w:cs="Arial" w:ascii="Arial" w:hAnsi="Arial"/>
          <w:b/>
          <w:i/>
          <w:u w:val="single"/>
        </w:rPr>
        <w:t>typicall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have a credit balance. </w:t>
      </w:r>
      <w:r>
        <w:rPr>
          <w:rFonts w:cs="Arial" w:ascii="Arial" w:hAnsi="Arial"/>
          <w:i/>
        </w:rPr>
        <w:t>Remember</w:t>
      </w:r>
      <w:r>
        <w:rPr>
          <w:rFonts w:cs="Arial" w:ascii="Arial" w:hAnsi="Arial"/>
        </w:rPr>
        <w:t>, the account may have a balance that is uncharacteristic because of transactions that are posted during the accounting perio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***Note: This list is not intended to be comprehensive. You may be asked to create accounts that are not listed below. ***</w:t>
      </w:r>
    </w:p>
    <w:p>
      <w:pPr>
        <w:sectPr>
          <w:type w:val="nextPage"/>
          <w:pgSz w:w="12240" w:h="15840"/>
          <w:pgMar w:left="1077" w:right="107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00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bi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sh/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counts Receiva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otes Receivable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upp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ven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il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quipme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urni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tomob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livery Tr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paid Expen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s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urchas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reight-In/Transportation-I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st of Goods Sol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p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aries Exp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tilities Exp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upplies Exp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surance Exp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nt Exp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 Debt Exp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scellaneous Exp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mortization/Depreciation Exp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ond Interest Exp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ventory Shor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eight-Out / Delivery Exp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oss on Sale of an As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ra Accou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raw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es Returns &amp; Allowa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es Discou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ST Recover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ST Recover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scount on Bonds Paya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00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di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abi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counts Pay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aries Pay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ges Pay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tes Pay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terest Pay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come Taxes Pay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ST Payable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ST Pay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ST Paya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ank Lo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arned Revenu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ortgage Paya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ividends Paya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onds Payab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ond Interest Payab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pital / Owner’s Equ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p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ained Earn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mmon Sh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ferred Shar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tributed Capital in Excess of Stated Val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venu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ees Ear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vidend Re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scellaneous Re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ain on Sale of an Ass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ra Accou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llowance for Doubtful Accounts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urchase Returns &amp; Allowa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urchase Discou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cumulated Amort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cumulated Depreciation</w:t>
      </w:r>
    </w:p>
    <w:sectPr>
      <w:type w:val="nextPage"/>
      <w:pgSz w:w="12240" w:h="15840"/>
      <w:pgMar w:left="993" w:right="1041" w:gutter="0" w:header="0" w:top="851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40:00Z</dcterms:created>
  <dc:creator>Daniel L.</dc:creator>
  <dc:description/>
  <cp:keywords/>
  <dc:language>en-US</dc:language>
  <cp:lastModifiedBy>D L</cp:lastModifiedBy>
  <cp:lastPrinted>2009-10-29T10:45:00Z</cp:lastPrinted>
  <dcterms:modified xsi:type="dcterms:W3CDTF">2010-07-11T01:44:00Z</dcterms:modified>
  <cp:revision>12</cp:revision>
  <dc:subject/>
  <dc:title/>
</cp:coreProperties>
</file>